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05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01 июля 2022 года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йдар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дошко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дошкольно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У41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Удовлетворенность родителей качеством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ind w:left="-48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чальных классах есть дети с ОВЗ и слабые дети,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ind w:left="-48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е учатся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ind w:left="-48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-ой «3»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345" w:leader="none"/>
              </w:tabs>
              <w:suppressAutoHyphens w:val="true"/>
              <w:bidi w:val="0"/>
              <w:spacing w:lineRule="auto" w:line="24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Ф61000</w:t>
      </w:r>
    </w:p>
    <w:p>
      <w:pPr>
        <w:pStyle w:val="Style2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Ф6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зические лица за исключением льготных категорий и детей из ГК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сокращенног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ети-сироты и дети, оставшиеся без попечения родителей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сокращенног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Normal"/>
        <w:spacing w:lineRule="auto" w:line="240" w:before="0" w:after="0"/>
        <w:ind w:left="180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3"/>
        </w:numPr>
        <w:spacing w:lineRule="auto" w:line="240"/>
        <w:ind w:left="1800" w:right="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директор_______                     ____________________________</w:t>
        <w:tab/>
        <w:tab/>
        <w:t>__________Т.Н.Жукова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подпись</w:t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33:00Z</dcterms:created>
  <dc:creator>User</dc:creator>
  <dc:description/>
  <dc:language>en-US</dc:language>
  <cp:lastModifiedBy/>
  <cp:lastPrinted>2022-06-15T12:47:00Z</cp:lastPrinted>
  <dcterms:modified xsi:type="dcterms:W3CDTF">2022-06-15T09:50:26Z</dcterms:modified>
  <cp:revision>8</cp:revision>
  <dc:subject/>
  <dc:title/>
</cp:coreProperties>
</file>